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Наименование МТР: Модульное однофазное реле контроля тока с интегрированным токовым               </w:t>
        <w:tab/>
        <w:tab/>
        <w:tab/>
        <w:t>трансформатором РТ-15М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3F3F3" w:val="clear"/>
              </w:rPr>
              <w:t>Питание ре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AFAFB" w:val="clear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Регулировка порога срабатывания от максимального значения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10-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AFAFB" w:val="clear"/>
              </w:rPr>
              <w:t>Диапазоны измеряемых то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AFAFB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AFAFB" w:val="clear"/>
              </w:rPr>
              <w:t>2,5-25</w:t>
            </w:r>
          </w:p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AFAFB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AFAFB" w:val="clear"/>
              </w:rPr>
              <w:t>4-4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AFAFB" w:val="clear"/>
              </w:rPr>
              <w:t>10-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Номинальная частота контролируемого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yproductfeaturesuffix"/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50</w:t>
            </w:r>
            <w:r>
              <w:rPr>
                <w:rStyle w:val="Typroductfeaturesuffix"/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 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AFAFB" w:val="clear"/>
              </w:rPr>
              <w:t>Погрешность установки порога срабаты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Гистерез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AFAFB" w:val="clear"/>
              </w:rPr>
              <w:t>Задержка срабатывания ре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AFAFB" w:val="clear"/>
              </w:rPr>
              <w:t>0,2-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Минимально/максимальное коммутируемое напряжение, частоты 50 Г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250/4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Максимальный коммутируемый ток при активной нагрузке, переменный ток частоты 50 Гц 250В, постоянный ток 30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1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Максимальная коммутиру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4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Механическая износостойкость, циклов не мен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shd w:fill="F3F3F3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3F3F3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3F3F3" w:val="clear"/>
                <w:vertAlign w:val="superscript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1*10</w:t>
            </w: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  <w:vertAlign w:val="superscript"/>
              </w:rPr>
              <w:t>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Электрическая износостойкость, циклов не мен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shd w:fill="F3F3F3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3F3F3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1*10</w:t>
            </w: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  <w:vertAlign w:val="superscript"/>
              </w:rPr>
              <w:t>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Количество тип конт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shd w:fill="F3F3F3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F3F3F3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1 переключающ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Сечение присоединяемых провод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0,14,,,2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AFAFB" w:val="clear"/>
              </w:rPr>
              <w:t>Ве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yproductfeaturesuffix"/>
                <w:rFonts w:cs="Arial" w:ascii="Arial" w:hAnsi="Arial"/>
                <w:color w:val="042338"/>
                <w:sz w:val="20"/>
                <w:szCs w:val="20"/>
                <w:shd w:fill="FAFAFB" w:val="clear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AFAFB" w:val="clear"/>
              </w:rPr>
              <w:t>Не более 0.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Габаритные размеры (ШхВхГ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17,5х90х65</w:t>
            </w:r>
            <w:r>
              <w:rPr>
                <w:rStyle w:val="Typroductfeaturesuffix"/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 мм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>Диапазон температур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42338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color w:val="042338"/>
                <w:sz w:val="20"/>
                <w:szCs w:val="20"/>
                <w:shd w:fill="F3F3F3" w:val="clear"/>
              </w:rPr>
              <w:t>-40,,,+60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2035</wp:posOffset>
            </wp:positionH>
            <wp:positionV relativeFrom="paragraph">
              <wp:posOffset>56515</wp:posOffset>
            </wp:positionV>
            <wp:extent cx="951865" cy="99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 энергетик           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yproductfeaturesuffix">
    <w:name w:val="ty-product-feature__suffi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45:00Z</dcterms:created>
  <dc:creator>VAD</dc:creator>
  <dc:description/>
  <dc:language>en-US</dc:language>
  <cp:lastModifiedBy>Борисова Серафима Геннадьевна</cp:lastModifiedBy>
  <cp:lastPrinted>2020-10-08T08:24:00Z</cp:lastPrinted>
  <dcterms:modified xsi:type="dcterms:W3CDTF">2020-10-08T05:25:00Z</dcterms:modified>
  <cp:revision>4</cp:revision>
  <dc:subject/>
  <dc:title>ОПРОСНЫЙ ЛИСТ №______</dc:title>
</cp:coreProperties>
</file>